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bCs/>
          <w:sz w:val="40"/>
          <w:szCs w:val="40"/>
        </w:rPr>
      </w:pPr>
      <w:r>
        <w:rPr>
          <w:rFonts w:cs="Arial Black" w:ascii="Arial Black" w:hAnsi="Arial Black"/>
          <w:b/>
          <w:bCs/>
          <w:sz w:val="40"/>
          <w:szCs w:val="40"/>
        </w:rPr>
        <w:t>HALLWAY DEATHTRAP GUIDE</w:t>
      </w:r>
    </w:p>
    <w:p>
      <w:pPr>
        <w:pStyle w:val="Normal"/>
        <w:jc w:val="center"/>
        <w:rPr>
          <w:rFonts w:ascii="Arial Black" w:hAnsi="Arial Black" w:cs="Arial Black"/>
          <w:b/>
          <w:b/>
          <w:bCs/>
          <w:sz w:val="40"/>
          <w:szCs w:val="40"/>
        </w:rPr>
      </w:pPr>
      <w:r>
        <w:rPr>
          <w:rFonts w:cs="Arial Black" w:ascii="Arial Black" w:hAnsi="Arial Black"/>
          <w:b/>
          <w:bCs/>
          <w:sz w:val="40"/>
          <w:szCs w:val="40"/>
        </w:rPr>
      </w:r>
    </w:p>
    <w:p>
      <w:pPr>
        <w:pStyle w:val="Normal"/>
        <w:rPr/>
      </w:pPr>
      <w:r>
        <w:rPr>
          <w:rFonts w:cs="Tahoma" w:ascii="Tahoma" w:hAnsi="Tahoma"/>
          <w:lang w:val="en-CA"/>
        </w:rPr>
        <w:t>Stuck within a level? Can’t seem to figure it out even after all these tries? No worry! This little handy guide will help you out by giving you out how to finish each of th 30 levels! However, I hope you aren’t downloading this to breeze through the game in seconds without even thinking about the solution one single second. This isn’t good.</w:t>
      </w:r>
    </w:p>
    <w:p>
      <w:pPr>
        <w:pStyle w:val="Normal"/>
        <w:rPr>
          <w:rFonts w:ascii="Tahoma" w:hAnsi="Tahoma" w:cs="Tahoma"/>
          <w:lang w:val="en-CA"/>
        </w:rPr>
      </w:pPr>
      <w:r>
        <w:rPr>
          <w:rFonts w:cs="Tahoma" w:ascii="Tahoma" w:hAnsi="Tahoma"/>
          <w:lang w:val="en-CA"/>
        </w:rPr>
      </w:r>
    </w:p>
    <w:p>
      <w:pPr>
        <w:pStyle w:val="Normal"/>
        <w:jc w:val="center"/>
        <w:rPr>
          <w:rFonts w:ascii="Tahoma" w:hAnsi="Tahoma" w:cs="Tahoma"/>
          <w:b/>
          <w:b/>
          <w:bCs/>
          <w:sz w:val="32"/>
          <w:szCs w:val="32"/>
          <w:lang w:val="en-CA"/>
        </w:rPr>
      </w:pPr>
      <w:r>
        <w:rPr>
          <w:rFonts w:cs="Tahoma" w:ascii="Tahoma" w:hAnsi="Tahoma"/>
          <w:b/>
          <w:bCs/>
          <w:sz w:val="32"/>
          <w:szCs w:val="32"/>
          <w:lang w:val="en-CA"/>
        </w:rPr>
        <w:t>MISC TIPS</w:t>
      </w:r>
    </w:p>
    <w:p>
      <w:pPr>
        <w:pStyle w:val="Normal"/>
        <w:jc w:val="center"/>
        <w:rPr>
          <w:rFonts w:ascii="Tahoma" w:hAnsi="Tahoma" w:cs="Tahoma"/>
          <w:b/>
          <w:b/>
          <w:bCs/>
          <w:sz w:val="32"/>
          <w:szCs w:val="32"/>
          <w:lang w:val="en-CA"/>
        </w:rPr>
      </w:pPr>
      <w:r>
        <w:rPr>
          <w:rFonts w:cs="Tahoma" w:ascii="Tahoma" w:hAnsi="Tahoma"/>
          <w:b/>
          <w:bCs/>
          <w:sz w:val="32"/>
          <w:szCs w:val="32"/>
          <w:lang w:val="en-CA"/>
        </w:rPr>
      </w:r>
    </w:p>
    <w:p>
      <w:pPr>
        <w:pStyle w:val="Normal"/>
        <w:rPr/>
      </w:pPr>
      <w:r>
        <w:rPr>
          <w:rFonts w:cs="Tahoma" w:ascii="Tahoma" w:hAnsi="Tahoma"/>
          <w:lang w:val="en-CA"/>
        </w:rPr>
        <w:t>These little tips will help you playing the game. Maybe by reading these you’d be able to figure out a solution!</w:t>
      </w:r>
    </w:p>
    <w:p>
      <w:pPr>
        <w:pStyle w:val="Normal"/>
        <w:rPr>
          <w:rFonts w:ascii="Tahoma" w:hAnsi="Tahoma" w:cs="Tahoma"/>
          <w:lang w:val="en-CA"/>
        </w:rPr>
      </w:pPr>
      <w:r>
        <w:rPr>
          <w:rFonts w:cs="Tahoma" w:ascii="Tahoma" w:hAnsi="Tahoma"/>
          <w:lang w:val="en-CA"/>
        </w:rPr>
      </w:r>
    </w:p>
    <w:p>
      <w:pPr>
        <w:pStyle w:val="Normal"/>
        <w:numPr>
          <w:ilvl w:val="0"/>
          <w:numId w:val="1"/>
        </w:numPr>
        <w:rPr>
          <w:rFonts w:ascii="Tahoma" w:hAnsi="Tahoma" w:cs="Tahoma"/>
          <w:lang w:val="en-CA"/>
        </w:rPr>
      </w:pPr>
      <w:r>
        <w:rPr>
          <w:rFonts w:cs="Tahoma" w:ascii="Tahoma" w:hAnsi="Tahoma"/>
          <w:lang w:val="en-CA"/>
        </w:rPr>
        <w:t>Scoot the level using your mouse whenever you first enter a level. The clock won’t tick until you make your move, so you don’t have to worry about messing up the level. Find out each item, the best way to follow, and stuff.</w:t>
      </w:r>
    </w:p>
    <w:p>
      <w:pPr>
        <w:pStyle w:val="Normal"/>
        <w:numPr>
          <w:ilvl w:val="0"/>
          <w:numId w:val="1"/>
        </w:numPr>
        <w:rPr>
          <w:rFonts w:ascii="Tahoma" w:hAnsi="Tahoma" w:cs="Tahoma"/>
          <w:lang w:val="en-CA"/>
        </w:rPr>
      </w:pPr>
      <w:r>
        <w:rPr>
          <w:rFonts w:cs="Tahoma" w:ascii="Tahoma" w:hAnsi="Tahoma"/>
          <w:lang w:val="en-CA"/>
        </w:rPr>
        <w:t>Take your time. Usually most levels come out with an hefty time limit, so don’t mess up by doing a bad move. Keep it cool.</w:t>
      </w:r>
    </w:p>
    <w:p>
      <w:pPr>
        <w:pStyle w:val="Normal"/>
        <w:ind w:left="360" w:hanging="0"/>
        <w:rPr>
          <w:rFonts w:ascii="Tahoma" w:hAnsi="Tahoma" w:cs="Tahoma"/>
          <w:lang w:val="en-CA"/>
        </w:rPr>
      </w:pPr>
      <w:r>
        <w:rPr>
          <w:rFonts w:cs="Tahoma" w:ascii="Tahoma" w:hAnsi="Tahoma"/>
          <w:lang w:val="en-CA"/>
        </w:rPr>
      </w:r>
    </w:p>
    <w:p>
      <w:pPr>
        <w:pStyle w:val="Normal"/>
        <w:jc w:val="center"/>
        <w:rPr>
          <w:rFonts w:ascii="Tahoma" w:hAnsi="Tahoma" w:cs="Tahoma"/>
          <w:b/>
          <w:b/>
          <w:bCs/>
          <w:sz w:val="32"/>
          <w:szCs w:val="32"/>
          <w:lang w:val="en-CA"/>
        </w:rPr>
      </w:pPr>
      <w:r>
        <w:rPr>
          <w:rFonts w:cs="Tahoma" w:ascii="Tahoma" w:hAnsi="Tahoma"/>
          <w:b/>
          <w:bCs/>
          <w:sz w:val="32"/>
          <w:szCs w:val="32"/>
          <w:lang w:val="en-CA"/>
        </w:rPr>
        <w:t>THE PRACTICE LEVELS</w:t>
      </w:r>
    </w:p>
    <w:p>
      <w:pPr>
        <w:pStyle w:val="Normal"/>
        <w:jc w:val="center"/>
        <w:rPr>
          <w:rFonts w:ascii="Tahoma" w:hAnsi="Tahoma" w:cs="Tahoma"/>
          <w:b/>
          <w:b/>
          <w:bCs/>
          <w:sz w:val="32"/>
          <w:szCs w:val="32"/>
          <w:lang w:val="en-CA"/>
        </w:rPr>
      </w:pPr>
      <w:r>
        <w:rPr>
          <w:rFonts w:cs="Tahoma" w:ascii="Tahoma" w:hAnsi="Tahoma"/>
          <w:b/>
          <w:bCs/>
          <w:sz w:val="32"/>
          <w:szCs w:val="32"/>
          <w:lang w:val="en-CA"/>
        </w:rPr>
      </w:r>
    </w:p>
    <w:p>
      <w:pPr>
        <w:pStyle w:val="Normal"/>
        <w:rPr>
          <w:rFonts w:ascii="Tahoma" w:hAnsi="Tahoma" w:cs="Tahoma"/>
          <w:lang w:val="en-CA"/>
        </w:rPr>
      </w:pPr>
      <w:r>
        <w:rPr>
          <w:rFonts w:cs="Tahoma" w:ascii="Tahoma" w:hAnsi="Tahoma"/>
          <w:lang w:val="en-CA"/>
        </w:rPr>
        <w:t>You shouldn’t be needing any hints to finish these! If so, you better quit this game right now to play a less brain-stimulating game.</w:t>
      </w:r>
    </w:p>
    <w:p>
      <w:pPr>
        <w:pStyle w:val="Normal"/>
        <w:rPr>
          <w:rFonts w:ascii="Tahoma" w:hAnsi="Tahoma" w:cs="Tahoma"/>
          <w:lang w:val="en-CA"/>
        </w:rPr>
      </w:pPr>
      <w:r>
        <w:rPr>
          <w:rFonts w:cs="Tahoma" w:ascii="Tahoma" w:hAnsi="Tahoma"/>
          <w:lang w:val="en-CA"/>
        </w:rPr>
      </w:r>
    </w:p>
    <w:p>
      <w:pPr>
        <w:pStyle w:val="Normal"/>
        <w:jc w:val="center"/>
        <w:rPr>
          <w:rFonts w:ascii="Tahoma" w:hAnsi="Tahoma" w:cs="Tahoma"/>
          <w:b/>
          <w:b/>
          <w:bCs/>
          <w:sz w:val="32"/>
          <w:szCs w:val="32"/>
          <w:lang w:val="en-CA"/>
        </w:rPr>
      </w:pPr>
      <w:r>
        <w:rPr>
          <w:rFonts w:cs="Tahoma" w:ascii="Tahoma" w:hAnsi="Tahoma"/>
          <w:b/>
          <w:bCs/>
          <w:sz w:val="32"/>
          <w:szCs w:val="32"/>
          <w:lang w:val="en-CA"/>
        </w:rPr>
        <w:t>STUPID LEVELS</w:t>
      </w:r>
    </w:p>
    <w:p>
      <w:pPr>
        <w:pStyle w:val="Normal"/>
        <w:jc w:val="center"/>
        <w:rPr>
          <w:rFonts w:ascii="Tahoma" w:hAnsi="Tahoma" w:cs="Tahoma"/>
          <w:b/>
          <w:b/>
          <w:bCs/>
          <w:sz w:val="32"/>
          <w:szCs w:val="32"/>
          <w:lang w:val="en-CA"/>
        </w:rPr>
      </w:pPr>
      <w:r>
        <w:rPr>
          <w:rFonts w:cs="Tahoma" w:ascii="Tahoma" w:hAnsi="Tahoma"/>
          <w:b/>
          <w:bCs/>
          <w:sz w:val="32"/>
          <w:szCs w:val="32"/>
          <w:lang w:val="en-CA"/>
        </w:rPr>
      </w:r>
    </w:p>
    <w:p>
      <w:pPr>
        <w:pStyle w:val="Normal"/>
        <w:rPr>
          <w:rFonts w:ascii="Tahoma" w:hAnsi="Tahoma" w:cs="Tahoma"/>
          <w:lang w:val="en-CA"/>
        </w:rPr>
      </w:pPr>
      <w:r>
        <w:rPr>
          <w:rFonts w:cs="Tahoma" w:ascii="Tahoma" w:hAnsi="Tahoma"/>
          <w:lang w:val="en-CA"/>
        </w:rPr>
        <w:t>These levels are usually a breeze to complete, but here are the solutions just for your reading pleasure.</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1 – Which way?</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Get upwards and push the hook block right. Pick up the hookshot on your way down and pull yourself to the block you just pushed. Bash the guy on the right with your hammer then hookshot up to the right hook. Exit nearby.</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t>Level 2 – Double barrel shot</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Bridge the small gap on the left and push the block besides the explosive barrel. Get in the little blue cozy cannon and fire yourself on the barrel. Oww that hurts. With the barrel and block gone, you can reach the exit with your second guy.</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3 – Downtown</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Pick up the gun and hammer. Kill the top right guy whenever way you feel like, then pick up the laser rifle. Fire it downwards at the cannon and blue guy to take both of them out. Bash the guy in the middle vertical path, pick up the second laser rifle, then destroy both guys on the right by shooting down. Pick up the key and exit.</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4 – Monster hunt</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Pick up the food, then lay one bit besides the rock, one bit at the top of the vertical path, then one besides the monster to lure him in the vertical hall. He’ll eat the rock, so get upwards and lay a cheesy poof on the left (make sure it’s positioned besides the vertical path or you’ll be eaten) then make it for the exit.</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5 – The way of teleporters</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Enter the teleporter and claim the gun and hammer afterwards. Get back in the teleporter the same way you exited it to return to the starting point. Bash the guy with your hammer and claim the bridge. Get back to the right via teleporter, then take the upper path and the conveyor belts to enter the teleporter from the other side. Reach for the top of the path, shoot the inclined crate to deflect the buller back at the target, destroying the blocks. Go back in the teleporter, bridge the small gap down, and you’re home free.</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6 – Fragile Walkway</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Walk to the right end of the path, then downwards, then leftwards to claim the hookshot. Shoot the target by stepping on the step below the hookshot, then make your way to the left end and claim the key. Go up and take the middle path until you reach it’s end. You should be below the hook, so pull yourself up to it. Take whichever way you like to get to the door and finish the level.</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t>Level 7 – Time it right…</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 xml:space="preserve">This level is just a matter of timing and also of finding out where to shoot. Just stand on the spot shown on the screenshot below and fire. Make sure your laser won’t hit the saw blades. </w:t>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drawing>
          <wp:inline distT="0" distB="0" distL="0" distR="0">
            <wp:extent cx="3048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48000" cy="2286000"/>
                    </a:xfrm>
                    <a:prstGeom prst="rect">
                      <a:avLst/>
                    </a:prstGeom>
                  </pic:spPr>
                </pic:pic>
              </a:graphicData>
            </a:graphic>
          </wp:inline>
        </w:drawing>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8 – The long way around</w:t>
      </w:r>
    </w:p>
    <w:p>
      <w:pPr>
        <w:pStyle w:val="Normal"/>
        <w:rPr>
          <w:rFonts w:ascii="Tahoma" w:hAnsi="Tahoma" w:cs="Tahoma"/>
          <w:b/>
          <w:b/>
          <w:bCs/>
          <w:lang w:val="en-CA"/>
        </w:rPr>
      </w:pPr>
      <w:r>
        <w:rPr>
          <w:rFonts w:cs="Tahoma" w:ascii="Tahoma" w:hAnsi="Tahoma"/>
          <w:b/>
          <w:bCs/>
          <w:lang w:val="en-CA"/>
        </w:rPr>
      </w:r>
    </w:p>
    <w:p>
      <w:pPr>
        <w:pStyle w:val="Normal"/>
        <w:rPr/>
      </w:pPr>
      <w:r>
        <w:rPr>
          <w:rFonts w:cs="Tahoma" w:ascii="Tahoma" w:hAnsi="Tahoma"/>
          <w:lang w:val="en-CA"/>
        </w:rPr>
        <w:t xml:space="preserve">Reach the block in the middle of the level and pull it upwards once. Pick up the gun, then return to the starting point and fire yourself up the cannon. You’ll smash your head on the rightmost end of the level. Push the block on the floorplate, shoot the cannon and enter the teleporter from the left. Lay a cheesy poof besides the teleporter, then watch the monster being teleported to the other teleport pad (cool </w:t>
      </w:r>
      <w:r>
        <w:rPr>
          <w:rFonts w:eastAsia="Wingdings" w:cs="Wingdings" w:ascii="Wingdings" w:hAnsi="Wingdings"/>
          <w:lang w:val="en-CA"/>
        </w:rPr>
        <w:t></w:t>
      </w:r>
      <w:r>
        <w:rPr>
          <w:rFonts w:cs="Tahoma" w:ascii="Tahoma" w:hAnsi="Tahoma"/>
          <w:lang w:val="en-CA"/>
        </w:rPr>
        <w:t>) Fire yourself on the top block upwards, and make your way to the exit.</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9 – Grinder Mincers</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Make your way to the bridge, avoiding all saw blades on your way. Pick it up and return to the top right path and bridge the small gap to the left. Avoid the last 4 grinders and exit. Easy as pie.</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t>Level 10 – Convey to freedom!</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Take the conveyor belt to the grey block and push it on the red plate, removing the block below out of your way. Get the hookshot and fire yourself up on the block. Now get yourself killed by walking in the cannon line. With your second character, take the upper path and hookshot yourself to the nearby hook. Pick up the key, go downwards then pull yourself to the other hook. Get up and hookshot yourself to another hook to claim the second key. Go down, guess what happens next (pull yourself to another hook, yes) and get the gun. Fire yourself to the right using the cannon, shoot the cannon, unlock the doors and hurrah! You finished all stupid levels!</w:t>
      </w:r>
    </w:p>
    <w:p>
      <w:pPr>
        <w:pStyle w:val="Normal"/>
        <w:rPr>
          <w:rFonts w:ascii="Tahoma" w:hAnsi="Tahoma" w:cs="Tahoma"/>
          <w:lang w:val="en-CA"/>
        </w:rPr>
      </w:pPr>
      <w:r>
        <w:rPr>
          <w:rFonts w:cs="Tahoma" w:ascii="Tahoma" w:hAnsi="Tahoma"/>
          <w:lang w:val="en-CA"/>
        </w:rPr>
      </w:r>
    </w:p>
    <w:p>
      <w:pPr>
        <w:pStyle w:val="Normal"/>
        <w:jc w:val="center"/>
        <w:rPr>
          <w:rFonts w:ascii="Tahoma" w:hAnsi="Tahoma" w:cs="Tahoma"/>
          <w:b/>
          <w:b/>
          <w:bCs/>
          <w:sz w:val="32"/>
          <w:szCs w:val="32"/>
          <w:lang w:val="en-CA"/>
        </w:rPr>
      </w:pPr>
      <w:r>
        <w:rPr>
          <w:rFonts w:cs="Tahoma" w:ascii="Tahoma" w:hAnsi="Tahoma"/>
          <w:b/>
          <w:bCs/>
          <w:sz w:val="32"/>
          <w:szCs w:val="32"/>
          <w:lang w:val="en-CA"/>
        </w:rPr>
        <w:t>DISTURBED LEVELS</w:t>
      </w:r>
    </w:p>
    <w:p>
      <w:pPr>
        <w:pStyle w:val="Normal"/>
        <w:jc w:val="center"/>
        <w:rPr>
          <w:rFonts w:ascii="Tahoma" w:hAnsi="Tahoma" w:cs="Tahoma"/>
          <w:b/>
          <w:b/>
          <w:bCs/>
          <w:sz w:val="32"/>
          <w:szCs w:val="32"/>
          <w:lang w:val="en-CA"/>
        </w:rPr>
      </w:pPr>
      <w:r>
        <w:rPr>
          <w:rFonts w:cs="Tahoma" w:ascii="Tahoma" w:hAnsi="Tahoma"/>
          <w:b/>
          <w:bCs/>
          <w:sz w:val="32"/>
          <w:szCs w:val="32"/>
          <w:lang w:val="en-CA"/>
        </w:rPr>
      </w:r>
    </w:p>
    <w:p>
      <w:pPr>
        <w:pStyle w:val="Normal"/>
        <w:rPr>
          <w:rFonts w:ascii="Tahoma" w:hAnsi="Tahoma" w:cs="Tahoma"/>
          <w:lang w:val="en-CA"/>
        </w:rPr>
      </w:pPr>
      <w:r>
        <w:rPr>
          <w:rFonts w:cs="Tahoma" w:ascii="Tahoma" w:hAnsi="Tahoma"/>
          <w:lang w:val="en-CA"/>
        </w:rPr>
        <w:t>These levels aren’t easy as those stupid levels you just played. Some are actually pretty hard! You’ll need a bit more thinking to finish these levels.</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1 – Wicked exit</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Get the three bridges, then use one to clear the upper right gap, the another one to bridge the small right gap and pick up 3 other bridges. Return to the starting platform, put a bridge up to the left platform, another bridge up for the second gap, and another bridge up while standing on the right end of the platform. Now put a bridge over the exit to enter it.</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2 – Cannon bouncer</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Claim the hookshot, then manipulate the two blocks in order to bridge the gap leading to the two bridges. Use these bridges to get behind the left cannon and fire. Shove the remaining block in the hole, then pull upwards the other block just below you. Stand on the block you just pushed in the hole and hookshot up to the hook. Now fire in the other cannon to reach the exit.</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t>Level 3 – Let the race begin!</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Time is against you in this fast-paced level. You’ll need a skilful and fast execution of this solution in order to stay in one piece to the exit.</w:t>
      </w:r>
    </w:p>
    <w:p>
      <w:pPr>
        <w:pStyle w:val="Normal"/>
        <w:rPr>
          <w:rFonts w:ascii="Tahoma" w:hAnsi="Tahoma" w:cs="Tahoma"/>
          <w:lang w:val="en-CA"/>
        </w:rPr>
      </w:pPr>
      <w:r>
        <w:rPr>
          <w:rFonts w:cs="Tahoma" w:ascii="Tahoma" w:hAnsi="Tahoma"/>
          <w:lang w:val="en-CA"/>
        </w:rPr>
      </w:r>
    </w:p>
    <w:p>
      <w:pPr>
        <w:pStyle w:val="Normal"/>
        <w:rPr/>
      </w:pPr>
      <w:r>
        <w:rPr>
          <w:rFonts w:cs="Tahoma" w:ascii="Tahoma" w:hAnsi="Tahoma"/>
          <w:lang w:val="en-CA"/>
        </w:rPr>
        <w:t xml:space="preserve">Get the bridge near you and clear the gap on the right. When you get a second bridge, put it up, get the second bridge and flip the switch. Get back to the central path and put a bridge down towards the path leading to the key. Get back up. flip the switch again and unlock the door. Get a bridge and hookshot, then place the bridge just upwards the hook. From the same emplacement, hookshot down, then right, up, left and down to claim the goodies and return to the central path with the monster getting pretty close of you. Run like hell to the right, bridge the gap and unlock the door to win the level (and race </w:t>
      </w:r>
      <w:r>
        <w:rPr>
          <w:rFonts w:eastAsia="Wingdings" w:cs="Wingdings" w:ascii="Wingdings" w:hAnsi="Wingdings"/>
          <w:lang w:val="en-CA"/>
        </w:rPr>
        <w:t></w:t>
      </w:r>
      <w:r>
        <w:rPr>
          <w:rFonts w:cs="Tahoma" w:ascii="Tahoma" w:hAnsi="Tahoma"/>
          <w:lang w:val="en-CA"/>
        </w:rPr>
        <w:t>)</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4 – Suicide lunch</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Claim the cheesy poof and bridge. Place the poof just besides the rocks then bridge a path just below the monster. Get eaten, then do the same thing with the second guy. The monster will eat the rocks blocking your way, and with the third guy, you’ll easily exit.</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5 – Switchin’ around</w:t>
      </w:r>
    </w:p>
    <w:p>
      <w:pPr>
        <w:pStyle w:val="Normal"/>
        <w:rPr>
          <w:rFonts w:ascii="Tahoma" w:hAnsi="Tahoma" w:cs="Tahoma"/>
          <w:b/>
          <w:b/>
          <w:bCs/>
          <w:lang w:val="en-CA"/>
        </w:rPr>
      </w:pPr>
      <w:r>
        <w:rPr>
          <w:rFonts w:cs="Tahoma" w:ascii="Tahoma" w:hAnsi="Tahoma"/>
          <w:b/>
          <w:bCs/>
          <w:lang w:val="en-CA"/>
        </w:rPr>
      </w:r>
    </w:p>
    <w:p>
      <w:pPr>
        <w:pStyle w:val="Normal"/>
        <w:rPr/>
      </w:pPr>
      <w:r>
        <w:rPr>
          <w:rFonts w:cs="Tahoma" w:ascii="Tahoma" w:hAnsi="Tahoma"/>
          <w:lang w:val="en-CA"/>
        </w:rPr>
        <w:t>You’ll messing with switches a lot in that level. Flip the first switch then get the bridge besides the red guy. Get besides the block which forbids you access to the upper path, then put a bridge upwards to bypass it. Claim the hammers, get back down to bash the guy and claim another bridge. Flip the switch again, put a bridge down to bypass the block which blocks the low path now, then claim the laser gun. Get back up and enter the teleporter. Shoot the laser rifle left and kill both grey dudes and the blue one. Backtrack to that area you picked the laser rifle and continue on to the conveyor belts. Take the belt pointing down and get a key and a bridge. Bridge to the platform with the teleporter, enter it, then unlock the door to get more bridges. Put a bridge to cover the same conveyor belt you just stepped upon, flip the switch and place a bridge on this other conveyor belt besides you. Go up and claim the hammer on the left. Flip the switch again, then claim the gun iin the middle path, and shoot the target down. Pick another hammer and mash these guys on your way out of the level.</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t>Level 6 – Tricky blocks</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Get on the right and push the block downwards to create a bridge. Now reach for the left middle block and push it to the right end to create a bridge to the floorplate. Now use the block beside the floorplate to bridge the gap leading to the grey block. Maneuver the grey block to the floorplate to trigger it. Get to the bottom part of the level and shove the next crate to bridge the gap leading to the key. Use the final box to bridge the gap leading to the exit, and unlock the door. Yay.</w:t>
      </w:r>
    </w:p>
    <w:p>
      <w:pPr>
        <w:pStyle w:val="Normal"/>
        <w:rPr>
          <w:rFonts w:ascii="Tahoma" w:hAnsi="Tahoma" w:cs="Tahoma"/>
          <w:lang w:val="en-CA"/>
        </w:rPr>
      </w:pPr>
      <w:r>
        <w:rPr>
          <w:rFonts w:cs="Tahoma" w:ascii="Tahoma" w:hAnsi="Tahoma"/>
          <w:lang w:val="en-CA"/>
        </w:rPr>
      </w:r>
    </w:p>
    <w:p>
      <w:pPr>
        <w:pStyle w:val="Normal"/>
        <w:rPr/>
      </w:pPr>
      <w:r>
        <w:rPr>
          <w:rFonts w:cs="Tahoma" w:ascii="Tahoma" w:hAnsi="Tahoma"/>
          <w:b/>
          <w:bCs/>
          <w:lang w:val="en-CA"/>
        </w:rPr>
        <w:t>Level 7 – More complicated than it looks</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Claim the bridge, then place it in the small gap on the bottom besides both crates. Pull both crates to the left as far you can, then push then up, creating slowly a small gap to the upper platform. Shove the final crate to the downward hall, then pull it to the left like you did with the earlier two, and then up. You finished your bridge and the level!</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8 – AMazeD!</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It’s hard to simply explain the solution and path to take to accomplish this level, so I’ll help ya with screenshots here. Claim the bridge, and reach for the block nearby. Pull it once so you get a clear shot for the cannon. Before we do so, reach for the spot shown below to place a bridge. (you might need to wander a bit to get here)</w:t>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048000" cy="2286000"/>
                    </a:xfrm>
                    <a:prstGeom prst="rect">
                      <a:avLst/>
                    </a:prstGeom>
                  </pic:spPr>
                </pic:pic>
              </a:graphicData>
            </a:graphic>
          </wp:inline>
        </w:drawing>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t>You’ll see some bridges scattered downwards, so get them and then push this block in the position shown just here.</w:t>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048000" cy="2286000"/>
                    </a:xfrm>
                    <a:prstGeom prst="rect">
                      <a:avLst/>
                    </a:prstGeom>
                  </pic:spPr>
                </pic:pic>
              </a:graphicData>
            </a:graphic>
          </wp:inline>
        </w:drawing>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t>Collect the gun lying ahead on the left, then shoot the explosive barrel on the upper-right corner of the level. Now hitch a ride on the cannon near the starting point to shoot you on the crate near the explosive one you cleared (you know why the block near the start was to be pulled now?). Collect the bridge and the key, then bridge the small gap below to get out of there. Now make your way back to the spot shown below to place a bridge.</w:t>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drawing>
          <wp:inline distT="0" distB="0" distL="0" distR="0">
            <wp:extent cx="30480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048000" cy="2286000"/>
                    </a:xfrm>
                    <a:prstGeom prst="rect">
                      <a:avLst/>
                    </a:prstGeom>
                  </pic:spPr>
                </pic:pic>
              </a:graphicData>
            </a:graphic>
          </wp:inline>
        </w:drawing>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t>Pull the block out of the way, then unlock the door nearby to play the small cannonball role again. Fire yourself, pick up the cheesy poof, then get your head smacked on the big block you pushed as shown on the second screenshot. Bridge a way to the below platform (make sure there is at least 2 squares of floor worth on the platform left to the bridge) then lure the monster to the left end of the platform. Get past him and exit.</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9 – The three arches</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This level can be easy or difficult, depending which order you’ll trigger the switches. To finish that level the easy way, get the bridge on the bottom and place it on the gap just besides it. Shove the rightmost block on the middle switch, the top block on the left switch, and finally the left block on the final switch. You’ll finish that level with plenty of time to spare.</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10 – Hook hotel</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Like the name implies, the hookshot will be used a lot during that level. Get your trusty hookshot, then get to the left end of the ledge just above the cannon. Pull yourself to the hook below, then pull toward you the hook block nearby (you must be standing on the right end of the platform). Step on it to hook you up to the upper hook and claim the key. Retrace your steps to the hook block, then take the right hook path. Unlock the door to claim the bridge. Pick up the hammer, then bridge the gap on the left. Get back to the platform below the cannon (again) and kill the guy to get to the bottom hook. Follow that path to claim the gun. Shoot the cannon, get the laser rifle and toast the blue guy guarding the exit. That was the final disturbed level! You made it!</w:t>
      </w:r>
    </w:p>
    <w:p>
      <w:pPr>
        <w:pStyle w:val="Normal"/>
        <w:rPr>
          <w:rFonts w:ascii="Tahoma" w:hAnsi="Tahoma" w:cs="Tahoma"/>
          <w:lang w:val="en-CA"/>
        </w:rPr>
      </w:pPr>
      <w:r>
        <w:rPr>
          <w:rFonts w:cs="Tahoma" w:ascii="Tahoma" w:hAnsi="Tahoma"/>
          <w:lang w:val="en-CA"/>
        </w:rPr>
      </w:r>
    </w:p>
    <w:p>
      <w:pPr>
        <w:pStyle w:val="Normal"/>
        <w:jc w:val="center"/>
        <w:rPr>
          <w:rFonts w:ascii="Tahoma" w:hAnsi="Tahoma" w:cs="Tahoma"/>
          <w:b/>
          <w:b/>
          <w:bCs/>
          <w:sz w:val="32"/>
          <w:szCs w:val="32"/>
          <w:lang w:val="en-CA"/>
        </w:rPr>
      </w:pPr>
      <w:r>
        <w:rPr>
          <w:rFonts w:cs="Tahoma" w:ascii="Tahoma" w:hAnsi="Tahoma"/>
          <w:b/>
          <w:bCs/>
          <w:sz w:val="32"/>
          <w:szCs w:val="32"/>
          <w:lang w:val="en-CA"/>
        </w:rPr>
        <w:t>BRAIN-WRECKING LEVELS!!</w:t>
      </w:r>
    </w:p>
    <w:p>
      <w:pPr>
        <w:pStyle w:val="Normal"/>
        <w:jc w:val="center"/>
        <w:rPr>
          <w:rFonts w:ascii="Tahoma" w:hAnsi="Tahoma" w:cs="Tahoma"/>
          <w:b/>
          <w:b/>
          <w:bCs/>
          <w:sz w:val="32"/>
          <w:szCs w:val="32"/>
          <w:lang w:val="en-CA"/>
        </w:rPr>
      </w:pPr>
      <w:r>
        <w:rPr>
          <w:rFonts w:cs="Tahoma" w:ascii="Tahoma" w:hAnsi="Tahoma"/>
          <w:b/>
          <w:bCs/>
          <w:sz w:val="32"/>
          <w:szCs w:val="32"/>
          <w:lang w:val="en-CA"/>
        </w:rPr>
      </w:r>
    </w:p>
    <w:p>
      <w:pPr>
        <w:pStyle w:val="Normal"/>
        <w:rPr/>
      </w:pPr>
      <w:r>
        <w:rPr>
          <w:rFonts w:cs="Tahoma" w:ascii="Tahoma" w:hAnsi="Tahoma"/>
          <w:lang w:val="en-CA"/>
        </w:rPr>
        <w:t>Beware! You’ve entered the elite of the game. Only the most patient gamers and best thinkers will finish them off. If you can’t wait to see which other dumb cutscene will await you when you finish all levels and see what kind of credits screen Junkman did made for the game while he were drunk, read carefully…</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t>Level 1 – Bridge under construction</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Take the right path leading to the hammer, then push the block left and then downwards the broken bridge section. Patch up the hole the first broken bridge left behind and take the left to claim another hammer. Use one of the crates to make a bridge to the top, then use another crate to bridge a gap on the right of the locked door (see the screenshot if you have trouble locating it)</w:t>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048000" cy="2286000"/>
                    </a:xfrm>
                    <a:prstGeom prst="rect">
                      <a:avLst/>
                    </a:prstGeom>
                  </pic:spPr>
                </pic:pic>
              </a:graphicData>
            </a:graphic>
          </wp:inline>
        </w:drawing>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t>Kill one of the guys nearby (it doesn’t matter which one) to get a key. Unlock the door leading to the gun, pick it up, then take the path you made up to the upper right platform. Shove the crate off the top to create another bridge, then claim another hammer. Kill all the three guys with your hammers and gun to finish this level.</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2 – So many paths, so little time</w:t>
      </w:r>
    </w:p>
    <w:p>
      <w:pPr>
        <w:pStyle w:val="Normal"/>
        <w:rPr>
          <w:rFonts w:ascii="Tahoma" w:hAnsi="Tahoma" w:cs="Tahoma"/>
          <w:b/>
          <w:b/>
          <w:bCs/>
          <w:lang w:val="en-CA"/>
        </w:rPr>
      </w:pPr>
      <w:r>
        <w:rPr>
          <w:rFonts w:cs="Tahoma" w:ascii="Tahoma" w:hAnsi="Tahoma"/>
          <w:b/>
          <w:bCs/>
          <w:lang w:val="en-CA"/>
        </w:rPr>
      </w:r>
    </w:p>
    <w:p>
      <w:pPr>
        <w:pStyle w:val="Normal"/>
        <w:rPr/>
      </w:pPr>
      <w:r>
        <w:rPr>
          <w:rFonts w:cs="Tahoma" w:ascii="Tahoma" w:hAnsi="Tahoma"/>
          <w:lang w:val="en-CA"/>
        </w:rPr>
        <w:t>Actually, you have more time than the game seems to make you believe. You just gotta execute this level well. Get both bridges, then bridge the higher gap on your right. Place your last bridge upwards, then nail two more bridges. Get the hammer and bridge the right path. Pull the block as far you can, then place your bridge on the gap on the left, pull the block another time, then push it up to get a clear cannon shot. Speaking of cannon shot, time to shoot yourself out of it. You’ll get near the exit with more than enough time to reach it.</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t>Level 3 – Space walkway</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Take both bridges then create a path to the block which seems hanging in mid-air. Pull it to allow a small bit of platform besides it, then take the left path and claim the hammer. Kill the guy, grab a gun and flip the switch, switching all conveyor belts directions. Follow the conveyors to claim another hammer. Bridge a path to the cannon, claim another bridge and fire yourself and hit the block you moved earlier, grabbing the gun during your short flight. Place a bridge in order to reach the switch, flip it again. Take the path back to the cannon, kill the red guy, and shoot the remaining two guys to finish this off.</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4 – Taxing journey</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Take the hammer up, then claim the hookshot by killing one guy. Take a stroll around the hook network, hookshooting right, down, left, up, up, and right, claiming one hammer and a bridge. Get back to the two bridges path guarded by a guy, then place a bridge to the right, so you can get access to both bridges without killing the guy. Get back to the hook section, hookshot right, down and left. At the leftmost end of the platform, place a bridge up, then hookshot to the left and claim the gun. Return to the starting point to shoot the grey guy for gun ammo and another hammer. Get back once again to the hook section. Hookshot to the right, then place a bridge down the platform end and hookshot right. Mash one guy down for the key, then mash the guy up and shoot the cannon. Pull yourself to the upward hook just above the blue switch, then ultimately trigger it and block your way to the left. Pick a cheesy poof, lay it where you got it, then as the monsters walks under the conveyor belt, take it and get past him without being eaten. All you’ll need to do is to reach the exit.</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t>Level 5 – BOXing day</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Pick up the laser rifle, then shoot it to destroy the wooden crate in the cannon line by standing right there.</w:t>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048000" cy="2286000"/>
                    </a:xfrm>
                    <a:prstGeom prst="rect">
                      <a:avLst/>
                    </a:prstGeom>
                  </pic:spPr>
                </pic:pic>
              </a:graphicData>
            </a:graphic>
          </wp:inline>
        </w:drawing>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t>Now shoot yourself up the cannon and land near the leftmost cannon. Prepare to be reshot again, but to the right of the level this time. Claim the hammer and enter the teleporter. Pick up the poofs and mash the guy. Push the block one step ahead then shove both crates in their nearest holes. Now push the block unto the floorplate on the top, then pull the block so it does no longer keeps the plate activated. Lay a chessy poof on the left red plate, then return to the right using both cannons. Drop the other poofs near the rocks so the monster eats them. He’ll trigger the plate. Now push back the block unto the top switch again and you can finally exit!</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t>Level 6 – Remote islands</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Push the down block to cover the hole below, then use the crate on your right to cover the right small hole. A saw blade will be covering the hallway, so time your run carefully. As soon the grinder did passed by your location, run! Press the blue plate to remove the block nearby, then shove the left block on the hole besides it. Pull the block so you can get behind it from the other hallway , and get ready to avoid the nasty saw blade again on your way back to the start. Get the key, then shove the box on the right hole to claim the cheesy poof. Unlock the door then get the below block in this position:</w:t>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drawing>
          <wp:inline distT="0" distB="0" distL="0" distR="0">
            <wp:extent cx="304800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048000" cy="2286000"/>
                    </a:xfrm>
                    <a:prstGeom prst="rect">
                      <a:avLst/>
                    </a:prstGeom>
                  </pic:spPr>
                </pic:pic>
              </a:graphicData>
            </a:graphic>
          </wp:inline>
        </w:drawing>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t>Lay a cheesy poof straight in the down end of the hall where the monster is to lure him down here. Push the crate in the saw blade hall (make sure the grinder is below the block when you’ll push it) then pull it upwards, and push it right to cover the right hole. Get downwards on the final hall, push the crate down the hole, then let the monster eat the rock which were blocking access to the final key. Pick it up, then hurry to the exit while you still have time.</w:t>
      </w:r>
    </w:p>
    <w:p>
      <w:pPr>
        <w:pStyle w:val="Normal"/>
        <w:rPr>
          <w:rFonts w:ascii="Tahoma" w:hAnsi="Tahoma" w:cs="Tahoma"/>
          <w:lang w:val="en-CA"/>
        </w:rPr>
      </w:pPr>
      <w:r>
        <w:rPr>
          <w:rFonts w:cs="Tahoma" w:ascii="Tahoma" w:hAnsi="Tahoma"/>
          <w:lang w:val="en-CA"/>
        </w:rPr>
      </w:r>
    </w:p>
    <w:p>
      <w:pPr>
        <w:pStyle w:val="Normal"/>
        <w:rPr/>
      </w:pPr>
      <w:r>
        <w:rPr>
          <w:rFonts w:cs="Tahoma" w:ascii="Tahoma" w:hAnsi="Tahoma"/>
          <w:b/>
          <w:bCs/>
          <w:lang w:val="en-CA"/>
        </w:rPr>
        <w:t>Level 7- Shove out of that!</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There’s no real solution to that level; just shove the crates out of the way to create a path…nothing else needs to be said…</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b/>
          <w:bCs/>
          <w:lang w:val="en-CA"/>
        </w:rPr>
        <w:t>Level 8 – There were four of them…</w:t>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t>With your first character, take the lower path, push the crate into the hole just above, claim the hammer and get shot by the cannon. Rest assured that the second character will got a bigger role to play. Take the highest path, and mash the guy with your hammer to claim a gun. Now stand in the spot shown below and shoot the cannon you’re seeing on that pic.</w:t>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drawing>
          <wp:inline distT="0" distB="0" distL="0" distR="0">
            <wp:extent cx="30480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048000" cy="2286000"/>
                    </a:xfrm>
                    <a:prstGeom prst="rect">
                      <a:avLst/>
                    </a:prstGeom>
                  </pic:spPr>
                </pic:pic>
              </a:graphicData>
            </a:graphic>
          </wp:inline>
        </w:drawing>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t>Now continue on to the left and push the grey block on the floorplate way down. Shove the nearby crate in the hole besides the right hook, then get back to the top to claim a key. Now pull the other crate in the middle path towards the right one time, then you can get killed by the nearby cannon. With the third character, get the hookshot, then take the left path with the four conveyor belts. (see screenshot above) Push the crate down, then shove it in the hole near the left hook. Hookshot to the left, claim the key and bridge, then place the bridge right to hookshot up to the right again. Hookshot to the other right hook, then get yourself killed by the bottom cannon. With the last character, take the last path still intact, enter the teleporter and claim an hammer. Get back in the teleporter, kill the guy, get the hammer and push the block down. Hookshot to the left hook, kill the guy in the middle path to claim the last key. Get back in the teleporter, unlock all the doors and finish this tough level.</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b/>
          <w:b/>
          <w:bCs/>
          <w:lang w:val="en-CA"/>
        </w:rPr>
      </w:pPr>
      <w:r>
        <w:rPr>
          <w:rFonts w:cs="Tahoma" w:ascii="Tahoma" w:hAnsi="Tahoma"/>
          <w:b/>
          <w:bCs/>
          <w:lang w:val="en-CA"/>
        </w:rPr>
        <w:t>Level 9 – Escape from Alcatraz</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This may be the toughest level of the game because of it’s length and treacherous obstacles. Pick up both hammers, then kill the low left guy. Claim the hookshot, then hookshot up to the hammer without being shot by the cannon. Hookshot down, claim the laser rifle, and return to the right end of the platform to shoot upwards at the guy. The laser will ricochet of many mirror crates, killing a good bunch of guys on it’s way. From the starting point, take the low right path and claim the laser rifle. Return to the left and shoot the crate with your laser. Enter the teleporter, kill the guy to claim the gun. Now get back to the shown shown on the screenshot below and shoot the cannon.</w:t>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drawing>
          <wp:inline distT="0" distB="0" distL="0" distR="0">
            <wp:extent cx="30480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048000" cy="2286000"/>
                    </a:xfrm>
                    <a:prstGeom prst="rect">
                      <a:avLst/>
                    </a:prstGeom>
                  </pic:spPr>
                </pic:pic>
              </a:graphicData>
            </a:graphic>
          </wp:inline>
        </w:drawing>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t>From the starting point, take the up right path and snatch both cheesy poofs. Go to the left, get the bridge and lay a cheesy poof just below the rocks. Now take a long stroll around to enter the teleporter from the left. Lay a cheesy poof besides the teleporter to lure the monster in. He’ll be below the rocks, be attracted by the poof settled earlier and clear these rocks. Backtrack to the key and get it. Now enter the teleporter from the left (again) and unlock the door. Mash the guy downwards, press the blue plate and lay a bridge to cover the first conveyor belt. Walk in the nearby cannon fire line, and let the conveyor carry you back out of the cannonball way and let it trigger the target. Pick the laser rifle and shoot it on the great bunch of dudes just besides you. Claim the gun, then get ready for a long walk. You’ll need to take a quite long stroll back to that spot shown below to destroy the cannon.</w:t>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drawing>
          <wp:inline distT="0" distB="0" distL="0" distR="0">
            <wp:extent cx="30480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048000" cy="2286000"/>
                    </a:xfrm>
                    <a:prstGeom prst="rect">
                      <a:avLst/>
                    </a:prstGeom>
                  </pic:spPr>
                </pic:pic>
              </a:graphicData>
            </a:graphic>
          </wp:inline>
        </w:drawing>
      </w:r>
    </w:p>
    <w:p>
      <w:pPr>
        <w:pStyle w:val="Normal"/>
        <w:rPr>
          <w:rFonts w:ascii="Tahoma" w:hAnsi="Tahoma" w:cs="Tahoma"/>
          <w:lang w:val="en-CA"/>
        </w:rPr>
      </w:pPr>
      <w:r>
        <w:rPr>
          <w:rFonts w:cs="Tahoma" w:ascii="Tahoma" w:hAnsi="Tahoma"/>
          <w:lang w:val="en-CA"/>
        </w:rPr>
      </w:r>
    </w:p>
    <w:p>
      <w:pPr>
        <w:pStyle w:val="Normal"/>
        <w:rPr>
          <w:rFonts w:ascii="Tahoma" w:hAnsi="Tahoma" w:cs="Tahoma"/>
          <w:lang w:val="en-CA"/>
        </w:rPr>
      </w:pPr>
      <w:r>
        <w:rPr>
          <w:rFonts w:cs="Tahoma" w:ascii="Tahoma" w:hAnsi="Tahoma"/>
          <w:lang w:val="en-CA"/>
        </w:rPr>
        <w:t>Get back to the low platform, and hookshot up to the up hook nearby to avoid being shot by that low cannon. Now exit!</w:t>
      </w:r>
    </w:p>
    <w:p>
      <w:pPr>
        <w:pStyle w:val="Normal"/>
        <w:rPr>
          <w:rFonts w:ascii="Tahoma" w:hAnsi="Tahoma" w:cs="Tahoma"/>
          <w:lang w:val="en-CA"/>
        </w:rPr>
      </w:pPr>
      <w:r>
        <w:rPr>
          <w:rFonts w:cs="Tahoma" w:ascii="Tahoma" w:hAnsi="Tahoma"/>
          <w:lang w:val="en-CA"/>
        </w:rPr>
      </w:r>
    </w:p>
    <w:p>
      <w:pPr>
        <w:pStyle w:val="Normal"/>
        <w:rPr>
          <w:rFonts w:ascii="Tahoma" w:hAnsi="Tahoma" w:cs="Tahoma"/>
          <w:b/>
          <w:b/>
          <w:bCs/>
          <w:lang w:val="en-CA"/>
        </w:rPr>
      </w:pPr>
      <w:r>
        <w:rPr>
          <w:rFonts w:cs="Tahoma" w:ascii="Tahoma" w:hAnsi="Tahoma"/>
          <w:b/>
          <w:bCs/>
          <w:lang w:val="en-CA"/>
        </w:rPr>
        <w:t>Level 10 – Final Escape</w:t>
      </w:r>
    </w:p>
    <w:p>
      <w:pPr>
        <w:pStyle w:val="Normal"/>
        <w:rPr>
          <w:rFonts w:ascii="Tahoma" w:hAnsi="Tahoma" w:cs="Tahoma"/>
          <w:b/>
          <w:b/>
          <w:bCs/>
          <w:lang w:val="en-CA"/>
        </w:rPr>
      </w:pPr>
      <w:r>
        <w:rPr>
          <w:rFonts w:cs="Tahoma" w:ascii="Tahoma" w:hAnsi="Tahoma"/>
          <w:b/>
          <w:bCs/>
          <w:lang w:val="en-CA"/>
        </w:rPr>
      </w:r>
    </w:p>
    <w:p>
      <w:pPr>
        <w:pStyle w:val="Normal"/>
        <w:rPr>
          <w:rFonts w:ascii="Tahoma" w:hAnsi="Tahoma" w:cs="Tahoma"/>
          <w:lang w:val="en-CA"/>
        </w:rPr>
      </w:pPr>
      <w:r>
        <w:rPr>
          <w:rFonts w:cs="Tahoma" w:ascii="Tahoma" w:hAnsi="Tahoma"/>
          <w:lang w:val="en-CA"/>
        </w:rPr>
        <w:t>Claim both hammers, kill the guy on the top left to claim a bridge. Cover a gap leading to another bridge, two hammers and a gun. Bash another guy on the left, then get to the hall guarded by one saw blade. In the midway of this hall, place a bridge up or down to let it zip past you. Claim the cheesy poof, then get back to your starting point. Use your poof to attract the monster on the right, then pick up another cheesy poof and bridge. Now kill the guy on the lower right path. Pull the block downwards four times, then push it on the conveyor belt. Hurry up to the right to get covered by the block while you cross the cannon fire line. If you’re fast enough, you won’t get shot. Pick another cheesy poof, shoot the cannon, push the block on the floorplate, mash the guy and enter the teleporter. Pick the laser rifle and bridge, then enter the teleporter from the other side to claim a key. Unlock the left door, pick a bridge, then go see the leftmost monster again. Place a bridge to the left, and lay a cheesy poof here. Run to safety, then watch the monster eat the poof and head straight down to eat another poof and some rocks. Claim the key and bridge, then return to the left locked door you just opened, then lay another cheesy poof on the rightmost part of the platform. Once the monster ate all the rocks on the way, pick another laser rifle, the bridge on the left, and the hammer. Bridge a path to the right door, unlock it, and claim another laser rifle. The rest of the level is rather easy. Mash the guy with an hammer, ride the first conveyor belt, put bridges to bypass the second line of belts, shoot lasers at all blue guys, then put a bridge to avoid the blueplate. Now exit! You finally finished the game!! HURRAH!!</w:t>
      </w:r>
    </w:p>
    <w:p>
      <w:pPr>
        <w:pStyle w:val="Normal"/>
        <w:rPr>
          <w:rFonts w:ascii="Tahoma" w:hAnsi="Tahoma" w:cs="Tahoma"/>
          <w:lang w:val="en-CA"/>
        </w:rPr>
      </w:pPr>
      <w:r>
        <w:rPr>
          <w:rFonts w:cs="Tahoma" w:ascii="Tahoma" w:hAnsi="Tahoma"/>
          <w:lang w:val="en-CA"/>
        </w:rPr>
      </w:r>
    </w:p>
    <w:p>
      <w:pPr>
        <w:pStyle w:val="Normal"/>
        <w:rPr/>
      </w:pPr>
      <w:r>
        <w:rPr>
          <w:rFonts w:cs="Tahoma" w:ascii="Tahoma" w:hAnsi="Tahoma"/>
          <w:sz w:val="18"/>
          <w:szCs w:val="18"/>
          <w:lang w:val="en-CA"/>
        </w:rPr>
        <w:t xml:space="preserve">This guide has been written by Junkman and cannot be distributed unless you ask for permission and you aren’t modifying any of the content of the guide. If you have reported any errors within this mail or you want to publish this guide somewhere else, contact me at </w:t>
      </w:r>
      <w:hyperlink r:id="rId12">
        <w:r>
          <w:rPr>
            <w:rStyle w:val="InternetLink"/>
            <w:rFonts w:cs="Tahoma" w:ascii="Tahoma" w:hAnsi="Tahoma"/>
            <w:sz w:val="18"/>
            <w:szCs w:val="18"/>
            <w:lang w:val="en-CA"/>
          </w:rPr>
          <w:t>junkman@videotron.ca</w:t>
        </w:r>
      </w:hyperlink>
      <w:r>
        <w:rPr>
          <w:rFonts w:cs="Tahoma" w:ascii="Tahoma" w:hAnsi="Tahoma"/>
          <w:sz w:val="18"/>
          <w:szCs w:val="18"/>
          <w:lang w:val="en-CA"/>
        </w:rPr>
        <w:t>.</w:t>
      </w:r>
    </w:p>
    <w:p>
      <w:pPr>
        <w:pStyle w:val="Normal"/>
        <w:rPr>
          <w:rFonts w:ascii="Tahoma" w:hAnsi="Tahoma" w:cs="Tahoma"/>
          <w:sz w:val="18"/>
          <w:szCs w:val="18"/>
          <w:lang w:val="en-CA"/>
        </w:rPr>
      </w:pPr>
      <w:r>
        <w:rPr>
          <w:rFonts w:cs="Tahoma" w:ascii="Tahoma" w:hAnsi="Tahoma"/>
          <w:sz w:val="18"/>
          <w:szCs w:val="18"/>
          <w:lang w:val="en-CA"/>
        </w:rPr>
      </w:r>
    </w:p>
    <w:sectPr>
      <w:type w:val="nextPage"/>
      <w:pgSz w:w="12240" w:h="15840"/>
      <w:pgMar w:left="1797" w:right="1797" w:gutter="0" w:header="0" w:top="1440" w:footer="0" w:bottom="1440"/>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junkman@videotron.c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05:34:00Z</dcterms:created>
  <dc:creator>Max</dc:creator>
  <dc:description/>
  <dc:language>en-US</dc:language>
  <cp:lastModifiedBy>Max</cp:lastModifiedBy>
  <dcterms:modified xsi:type="dcterms:W3CDTF">2002-01-04T01:19:00Z</dcterms:modified>
  <cp:revision>23</cp:revision>
  <dc:subject/>
  <dc:title>HALLWAY DEATHTRAP GUIDE</dc:title>
</cp:coreProperties>
</file>